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ст согласования проекта МП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Реквизиты принятого МПА «____» _________ 20__ г. № ____________</w:t>
      </w:r>
    </w:p>
    <w:tbl>
      <w:tblPr>
        <w:tblW w:w="10708" w:type="dxa"/>
        <w:jc w:val="left"/>
        <w:tblInd w:w="-5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7"/>
        <w:gridCol w:w="3596"/>
        <w:gridCol w:w="4135"/>
      </w:tblGrid>
      <w:tr>
        <w:trPr>
          <w:trHeight w:val="430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2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222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нормативный правовой акт _да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ормативный правовой акт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 xml:space="preserve">Наименование проекта решения Думы города Покачи </w:t>
      </w:r>
      <w:r>
        <w:rPr>
          <w:rFonts w:cs="Times New Roman" w:ascii="Times New Roman" w:hAnsi="Times New Roman"/>
          <w:sz w:val="20"/>
          <w:szCs w:val="20"/>
          <w:u w:val="single"/>
        </w:rPr>
        <w:t>«Об отчете территориальной избирательной комиссии города Покачи о поступлении и расходовании средств местного бюджета, выделенных избирательной комиссии, на которую возложены полномочия по подготовке и проведению выборов в органы местного самоуправления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оект решения вносит: _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Председатель Думы города Покачи Тимошенко А.В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Ф.И.О. субъекта правотворческой инициативы (полностью), занимаемая должност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Разработчик: ___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Помощник председателя  Думы города Покачи Хажиева Г.Р. тел: 79985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Ф.И.О. (полностью) и должность разработчика проекта, номер телеф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9"/>
        <w:gridCol w:w="1984"/>
        <w:gridCol w:w="2127"/>
        <w:gridCol w:w="2126"/>
      </w:tblGrid>
      <w:tr>
        <w:trPr>
          <w:trHeight w:val="1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екс Интранет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&lt;*&gt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куратура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&lt;*&gt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лючение Регистра НПА ХМАО-Югры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&lt;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токольные поручения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>&lt;*&gt;реквизиты сопроводительных писем, протоколов, сами документы прикладываются к проекту либо создается связка в СЭД «Дело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3119"/>
        <w:gridCol w:w="3969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гистрация проекта в аппарате Думы города/ Регистрация проекта в СЭД «Дело»</w:t>
            </w:r>
          </w:p>
        </w:tc>
      </w:tr>
      <w:tr>
        <w:trPr>
          <w:trHeight w:val="3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 аппарат Ду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СЭД «Дел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_____»  _______________ 20___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_____»  _______________ 20___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О, подпись зарегистрировавшего проект в аппарате Думы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СОГЛАСОВАНИЕ С ЗАИНТЕРЕСОВАННЫМИ ЛИЦАМИ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3827"/>
        <w:gridCol w:w="1559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ТА ПОСТУПЛЕНИЯ НА СОГЛАСОВАНИЕ &lt;*&gt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НИМАЕМАЯ ДОЛЖНОСТЬ, ФАМИЛИЯ, ИНИЦ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МЕЧАНИЯ И ПРЕД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ИЧНАЯ ПОДПИСЬ И ДАТА СОГЛАСОВАНИЯ &lt;*&gt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председателя Думы города Покач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Р.Хажи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аппарата Думы города Покач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.В.Чу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u w:val="single"/>
          <w:lang w:eastAsia="ru-RU"/>
        </w:rPr>
        <w:t xml:space="preserve">ЭТАПЫ СОГЛАСОВАНИЯ </w:t>
      </w:r>
      <w:r>
        <w:rPr/>
        <w:t>(только для нормативных правовых актов- НПА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544"/>
        <w:gridCol w:w="283"/>
        <w:gridCol w:w="3261"/>
        <w:gridCol w:w="1418"/>
      </w:tblGrid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Этапы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ейств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и</w:t>
            </w:r>
          </w:p>
        </w:tc>
      </w:tr>
      <w:tr>
        <w:trPr>
          <w:trHeight w:val="19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АЙТ 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адрес сайт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для проведения независимой экспертизы&lt;*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_________ по 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ФИО и подпись специалиста, разместившего проект МПА на сай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_____________________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ультаты независимой экспертиз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мечания поступили/ отсутствую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(нужное подчеркнут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чания от ________№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реквизиты поступившего заключения или реквизиты входящей регистраци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чания учтены/ не учтены (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нужное подчеркну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&lt;*&gt;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 xml:space="preserve"> Для НПА – 7 календарных дней.</w:t>
            </w:r>
          </w:p>
        </w:tc>
      </w:tr>
      <w:tr>
        <w:trPr>
          <w:trHeight w:val="194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ОРВ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&lt;*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метка о необходимости прохождения процедуры ОРВ&lt;*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__» _____________ 20__ г. 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ФИО и подпись специалиста УЭ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лючение  от _________________№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В случае когда ОРВ необходим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оки размещения на сайте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regulation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__________________по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 xml:space="preserve">ФИО и подпись специалиста разместившего проект на сайте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en-US" w:eastAsia="ru-RU"/>
              </w:rPr>
              <w:t>regulation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 xml:space="preserve"> (разработчик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&lt;*&gt;Для всех НПА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КОМПЛАЕНС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&lt;*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метка о размещении на сайт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regulation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__________________ по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дпись специалиста, разместившего проект на сайт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regulation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з замечаний 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 замечаниями от__________№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(реквизиты поступившего заключени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мечания учтены/ не учтены (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нужное подчеркну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Для всех НП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не менее 10 рабочих дней</w:t>
            </w:r>
          </w:p>
        </w:tc>
      </w:tr>
      <w:tr>
        <w:trPr>
          <w:trHeight w:val="20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проведения общественных обсуждений:&lt;*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______________ по 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________________________________ФИО и подпись специалиста, разместившего проект МПА на сайте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адрес сайт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ультаты общественных обсуждений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(размещаются на сайте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) предложения поступили/ отсутствую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(нужное подчеркнут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) предложения учтены/ не учтены/ учтены частично (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нужное подчеркнуть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проведения публичных слушаний&lt;**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_________ по 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ись специалиста, разместившего проект МПА на сайте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езультаты публичных слушаний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(размещаются на сайте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) предложения поступили/ отсутствую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(нужное подчеркнут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) предложения учтены/ не учтены /учтены частично (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нужное подчеркнуть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&lt;*&gt;</w:t>
            </w:r>
            <w:r>
              <w:rPr>
                <w:rFonts w:cs="Times New Roman" w:ascii="Times New Roman" w:hAnsi="Times New Roman"/>
                <w:i/>
                <w:sz w:val="10"/>
                <w:szCs w:val="10"/>
              </w:rPr>
              <w:t>Для документов стратегического планирования, в соответствии с постановлением администрации города Покачи от 28.11.2018 № 1184 - 7 календарных дн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&lt;**&gt;</w:t>
            </w:r>
            <w:r>
              <w:rPr>
                <w:rFonts w:cs="Times New Roman" w:ascii="Times New Roman" w:hAnsi="Times New Roman"/>
                <w:i/>
                <w:sz w:val="10"/>
                <w:szCs w:val="10"/>
              </w:rPr>
              <w:t xml:space="preserve">Для документов в соответствии с решением Думы города Покачи от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0"/>
              </w:rPr>
              <w:t>30.03.2017 №23.</w:t>
            </w:r>
          </w:p>
        </w:tc>
      </w:tr>
      <w:tr>
        <w:trPr>
          <w:trHeight w:val="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ОКУРАТУ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согласования в прокуратур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_______________ по 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та фактического согласования проекта с прокуратурой _______________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ультат правовой экспертиз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мечания поступили/отсутствуют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(нужное подчеркнут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ru-RU"/>
              </w:rPr>
              <w:t>(ФИО и подпись сотрудника прокуратуры, проводившего экспертиз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рицательная информ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___________________ №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ru-RU"/>
              </w:rPr>
              <w:t>(реквизиты поступившего заключения или реквизиты входящей регистраци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чания учтены/не учтены (</w:t>
            </w: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ru-RU"/>
              </w:rPr>
              <w:t>нужное подчеркну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Для всех НП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1134"/>
        <w:gridCol w:w="2977"/>
        <w:gridCol w:w="2551"/>
        <w:gridCol w:w="1276"/>
      </w:tblGrid>
      <w:tr>
        <w:trPr>
          <w:trHeight w:val="23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ПУБЛИКОВАНИЕ /ОБНАРОДОВАНИЕ МПА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ПРАВЛЕНИЕ МПА: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з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Покачевский вест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тевое изд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айт Думы города Покач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раздел «Документы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государственной регистрации НПА ХМАО - Юг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люс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>заполняется разработчиком проекта МПА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СПИСОК РАССЫЛКИ КОПИЙ МП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1. __</w:t>
      </w:r>
      <w:r>
        <w:rPr>
          <w:rFonts w:eastAsia="Times New Roman" w:cs="Times New Roman" w:ascii="Times New Roman" w:hAnsi="Times New Roman"/>
          <w:sz w:val="18"/>
          <w:szCs w:val="18"/>
          <w:u w:val="single"/>
          <w:lang w:eastAsia="ru-RU"/>
        </w:rPr>
        <w:t>Дума города_Покачи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________ 3.___________________________________ 5.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18"/>
          <w:szCs w:val="18"/>
          <w:u w:val="single"/>
          <w:lang w:eastAsia="ru-RU"/>
        </w:rPr>
        <w:t>Администрация_города Покачи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_ 4.___________________________________ 6.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>заполняется разработчиком проекта МПА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)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2835"/>
        <w:gridCol w:w="255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ект решения Думы вносит изменения, отменяет, признает утратившими силу следующие МПА города Покачи (нужное подчеркнут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___________№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__________  № 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__________ № 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________________ № 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________________ № 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________________ № 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(заполняется разработчиком МПА)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2552"/>
        <w:gridCol w:w="2835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лектронная версия проекта решения Думы соответствует бумажному носител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ись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Хажиева Г.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О разработчика проек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Думы города Покачи</w:t>
        <w:tab/>
        <w:t>__________________      А.В.Тимошенк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личная подпись)                                              ФИО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278" w:top="3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3:55:00Z</dcterms:created>
  <dc:creator>Хажиева Гульнара Ринатовна</dc:creator>
  <dc:description/>
  <cp:keywords/>
  <dc:language>en-US</dc:language>
  <cp:lastModifiedBy>Хажиева Гульнара Ринатовна</cp:lastModifiedBy>
  <cp:lastPrinted>2025-11-05T09:49:00Z</cp:lastPrinted>
  <dcterms:modified xsi:type="dcterms:W3CDTF">2025-11-05T04:49:00Z</dcterms:modified>
  <cp:revision>6</cp:revision>
  <dc:subject/>
  <dc:title/>
</cp:coreProperties>
</file>